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752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ОБУХІВСЬКА МІСЬКА РАДА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ІСІМДЕСЯТ СЬОМ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__ листопада 2025 року</w:t>
        <w:tab/>
        <w:tab/>
        <w:tab/>
        <w:tab/>
        <w:tab/>
        <w:tab/>
        <w:t xml:space="preserve">№ </w:t>
        <w:tab/>
        <w:t>/1 - 87 – V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затвердження звіту про експертну грошову оцінку земельної ділянки площею 0,0144 га кадастровий номер 3223182001:01:022:0018 вид цільового призначення земельної ділянки: 03.07 Для будівництва та обслуговування будівель торгівлі, за адресою: вул. Героїв Майдану, 2-Б, с. Григор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Розглянувши клопотання ФОП Жирова Андрія Костянтиновича, зареєстроване 27.10.2025, пр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о затвердження доопрацьованого звіту № 2406.1-З/25 про експертну грошову оцінку земельної ділянки № 2-Б площею 0,0144 га кадастровий номер 3223182001:01:022:0018, що розташована за адресою: Київська область, Обухівський район, с. Григорівка, вул. Героїв Майдану, дата оцінки: 24.06.2025 та матеріали надані ФОП Жировим Андрієм Костянтиновичем, враховуючи розміщення на даній земельній ділянці нежитлової будівлі, яка знаходиться у власності Гелі Ольги Петрівни, на підставі договору купівлі-продажу нежитлової будівлі № 2940 від 14.11.2018, реєстраційний номер об’єкта нерухомого майна: 58398132231, номер запису про право власності: 28914147 від 14.11.2018, дана земельна ділянка перебуває у користуванні, відповідно до договору оренди земельної ділянки, посвідченого приватним нотаріусом Обухівського районного нотаріального округу Мельник М.В. від 27.12.2018 за реєстровим № 3406, зареєстрованого в Державному реєстрі речових прав, номер запису про інше речове право: 29677802 від 27.12.2018, у відповідності до статей 26, 33, 59 Закону України «Про місцеве самоврядування в Україні», статей 12, 122, 127, 128, 134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постійної комісії Обухівської міської ради Київської області з питань фінансів, бюджету, планування, соціально – економічного розвитку, інвестицій та міжнародного співробітництва,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2"/>
          <w:szCs w:val="12"/>
          <w:lang w:val="uk-UA" w:eastAsia="ru-RU"/>
        </w:rPr>
      </w:pPr>
      <w:r>
        <w:rPr>
          <w:rFonts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uk-UA" w:eastAsia="ru-RU"/>
        </w:rPr>
      </w:pPr>
      <w:r>
        <w:rPr>
          <w:rFonts w:cs="Times New Roman" w:ascii="Times New Roman" w:hAnsi="Times New Roman"/>
          <w:b/>
          <w:sz w:val="12"/>
          <w:szCs w:val="12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1. Затвердити звіт про експертну грошову оцінку земельної ділянки площею 0,0144 га кадастровий номер 3223182001:01:022:0018 вид цільового призначення земельної ділянки: 03.07 Для будівництва та обслуговування будівель торгівлі, за адресою: вул. Героїв Майдану, 2-Б, с. Григорівка, Обухівського району, Київської області, відповідно до висновку про експертну грошову оцінку земельної ділянки, у розмірі:</w:t>
      </w:r>
    </w:p>
    <w:p>
      <w:pPr>
        <w:pStyle w:val="Normal"/>
        <w:widowControl w:val="false"/>
        <w:spacing w:lineRule="auto" w:line="240" w:before="120" w:after="12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140 700,00 грн. (сто сорок тисяч сімсот гривень 00 копійок)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, без урахування ПДВ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2. Продати Гелі Ользі Петрівні у приватну власність земельну ділянку площею 0,0144 га кадастровий номер 3223182001:01:022:0018 вид цільового призначення земельної ділянки: 03.07 Для будівництва та обслуговування будівель торгівлі, за адресою: вул. Героїв Майдану, 2-Б, с. Григорівка, Обухівського району, Київської області, за ціною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140 700,00 грн. (сто сорок тисяч сімсот гривень 00 копійок)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. Затвердити умови продажу земельної ділянки - кошти за куплену земельну ділянку покупець перераховує до моменту укладення договору купівлі-продажу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4. Укласти договір купівлі-продажу земельної ділянки несільськогосподарського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призначення не пізніше восьми місяців з дати оцінк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5. Припинити з Гелі Ольгою Петрівною договір оренди земельної ділянки                № 3406 від 27.12.2018 площею 0,0144 га кадастровий номер 3223182001:01:022:0018 вид цільового призначення земельної ділянки: 03.07 Для будівництва та обслуговування будівель торгівлі, за адресою: вул. Героїв Майдану, 2-Б,                                с. Григорівка, Обухівського району, Київської області, у зв’язку з викупом даної земельної ділянк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6. Доручити Секретарю Обухівської міської ради укласти від імені Обухівської міської ради Київської області договір про припинення договору оренди земельної ділянки та договір купівлі–продажу земельної ділянки несільськогосподарського призначення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7. Повідомити Гелю Ольгу Петрівну про дане рішення у п’ятиденний термін з дня його оприлюднення на офіційному вебсайті Обухівської міської рад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8. Гелі Ользі Петрівні виконувати обов’язки власника земельної ділянки, згідно із вимогами статті 91 Земельного кодексу Україн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9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32"/>
          <w:szCs w:val="32"/>
          <w:lang w:val="uk-UA" w:eastAsia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ІСІМДЕСЯТ СЬОМА СЕСІ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___ листопада 2025 року</w:t>
        <w:tab/>
        <w:tab/>
        <w:tab/>
        <w:tab/>
        <w:tab/>
        <w:tab/>
        <w:t xml:space="preserve">№ </w:t>
        <w:tab/>
        <w:t>/2 - 87 – VІІ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 продаж земельної ділянки сільськогосподарського призначення без проведення земельних торгів площею 31,7625 га кадастровий номер 3223186400:04:001:0011 вид цільового призначення земельної ділянки: 01.02 Для ведення фермерського господарства, за адресою: с. Перегонівка, Обухівського району, Київської області, яка перебуває у постійному користуванні Денисенка Віктора Миколайовича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Розглянувши заяву Литвина Олександра Олексійовича, який діє від імені Денисенка Віктора Миколайовича, відповідно до довіреності № 1-2061 від 16.09.2025, зареєстровану 17.10.2025 за № 1503, про продаж земельної ділянки сільськогосподарського призначення без проведення земельних торгів, яка перебуває у постійному користуванні заявника, площею 31,7625 га кадастровий номер 3223186400:04:001:0011 вид цільового призначення земельної ділянки: 01.02 Для ведення фермерського господарства, за адресою: с. Перегонівка, Обухівського району, Київської області, згідно державного акту на право постійного користування землею серії III-КВ № 007617, зареєстрованого від 24.06.1998 за № 169, номер запису про інше речове право: 30069451 від 23.01.2019, у відповідності до статей 26, 33, 59 Закону України «Про місцеве самоврядування в Україні», статей 12, 122, 127, 130-1, 131, пункту 6-1 розділу X «ПЕРЕХІДНІ ПОЛОЖЕННЯ» Земельного кодексу України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 та постійної комісії Обухівської міської ради Київської області з питань 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1. Встановити ціну продажу земельної ділянки площею 31,7625 га кадастровий номер 3223186400:04:001:0011 вид цільового призначення земельної ділянки: 01.02 Для ведення фермерського господарства, за адресою: с. Перегонівка, Обухівського району, Київської області, згідно витягу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№ НВ-3202123482025 із технічної документації з нормативної грошової оцінки земельних ділянок від 02.09.2025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ru-RU"/>
        </w:rPr>
        <w:t>1 386 072,67 грн. (один мільйон триста вісімдесят шість тисяч сімдесят дві гривні 67 копійок)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2. Продати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Денисенку Віктору Миколайовичу у приватну власність земельну ділянку сільськогосподарського призначення без проведення земельних торгів, згідно нормативної грошової оцінки земельної ділянки площею 31,7625 га кадастровий номер 3223186400:04:001:0011 вид цільового призначення земельної ділянки: 01.02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Для ведення фермерського господарства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, за адресою: с. Перегонівка, Обухівського району, Київської області, за ціною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ru-RU"/>
        </w:rPr>
        <w:t>1 386 072,67 грн. (один мільйон триста вісімдесят шість тисяч сімдесят дві гривні 67 копійок)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. Затвердити умови продажу земельної ділянки - кошти за куплену земельну ділянку покупець перераховує до моменту укладення договору купівлі-продажу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4. Припинити право постійного користування земельною ділянкою площею 31,7625 га кадастровий номер 3223186400:04:001:0011 вид цільового призначення земельної ділянки: 01.02 Для ведення фермерського господарства, за адресою:                    с. Перегонівка, Обухівського району, Київської області, яка перебуває у простійному користуванні Денисенка Віктора Миколайовича, відповідно до державного акту на право постійного користування землею серії III-КВ № 007617, зареєстрованого від 24.06.1998 за № 169, номер запису про інше речове право: 30069451 від 23.01.2019, у зв’язку із викупом земельної ділянк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5. Доручити Секретарю Обухівської міської ради укласти від імені Обухівської міської ради Київської області договір купівлі-продажу земельної ділянки сільськогосподарського призначення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6. Денисенку Віктору Миколайовичу виконувати обов’язки власника земельної ділянки, згідно із вимогами статті 91 Земельного кодексу України.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7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Ольга ЛАКОСНІК</w:t>
      </w:r>
    </w:p>
    <w:sectPr>
      <w:headerReference w:type="default" r:id="rId4"/>
      <w:type w:val="nextPage"/>
      <w:pgSz w:w="11906" w:h="16838"/>
      <w:pgMar w:left="1701" w:right="566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4:36:00Z</dcterms:created>
  <dc:creator>ZemVidil</dc:creator>
  <dc:description/>
  <cp:keywords/>
  <dc:language>en-US</dc:language>
  <cp:lastModifiedBy>user18</cp:lastModifiedBy>
  <cp:lastPrinted>2024-10-14T14:21:00Z</cp:lastPrinted>
  <dcterms:modified xsi:type="dcterms:W3CDTF">2025-11-10T08:07:00Z</dcterms:modified>
  <cp:revision>102</cp:revision>
  <dc:subject/>
  <dc:title/>
</cp:coreProperties>
</file>